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2020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9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9 год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 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 006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ОО «Регент» 130 000 руб. на приобретение гипохлорита кальция в связи с возникновением очага «Африканская чума свиней»» (распоряжение № 56 от 28.08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иумф» 59800 руб. на приобретение пушек тепловых 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мешков полипропиленов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тентов,лопат,черен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71/1 от 2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листратов  58406 руб. на приобретение хозяйственных товаров (распоряжение № 84 от 16.10.2019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94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плату услуг почтовой связи за организацию доставки единовременной материальной помощи жителям (распоряжение № 97 от 30.10.2019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2 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856 чел. по 2000 руб. (распоряжение № 67 от 17.09.2019; № 68 от 18.09.2019; № 69 от 19.09.2019; № 76 от 04.10.2019; № 85 от 17.10.2019)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 200 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4:00Z</dcterms:created>
  <dc:creator>Duma</dc:creator>
  <dc:description/>
  <cp:keywords/>
  <dc:language>en-US</dc:language>
  <cp:lastModifiedBy>Савченко</cp:lastModifiedBy>
  <cp:lastPrinted>2020-02-25T10:39:00Z</cp:lastPrinted>
  <dcterms:modified xsi:type="dcterms:W3CDTF">2020-04-21T07:34:00Z</dcterms:modified>
  <cp:revision>2</cp:revision>
  <dc:subject/>
  <dc:title> </dc:title>
</cp:coreProperties>
</file>